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sic Principles of the Constitu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ent of the Governe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cial contrac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ettysburg Addre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yflower Compac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imited Government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Government of Laws, not men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elegated power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Amendmen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ivil Righ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eedoms to, freedoms fro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paration of Pow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verlapping authority, three branche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hecks and Balanc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udicial Review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Marbury v. Madison</w:t>
      </w:r>
      <w:r>
        <w:rPr>
          <w:b/>
        </w:rPr>
        <w:t>, 180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iversal Adult Suffr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ocal Self-Gover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ederalism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e/Federal division of pow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deral Supremac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presentative Democrac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e are a republic, not a democra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33:00Z</dcterms:created>
  <dc:creator> </dc:creator>
  <dc:description/>
  <dc:language>en-US</dc:language>
  <cp:lastModifiedBy>Jim Tomlin</cp:lastModifiedBy>
  <dcterms:modified xsi:type="dcterms:W3CDTF">2005-07-29T00:01:00Z</dcterms:modified>
  <cp:revision>7</cp:revision>
  <dc:subject/>
  <dc:title>Principles of the Constitution</dc:title>
</cp:coreProperties>
</file>